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spółczesne ustroje polity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Ustrojów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Viktoriya Serzhanov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Krystian Nowak, dr Jan Plis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: forma pisemna: test i pytania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Ćwiczenia: kolokwium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120" w:leader="none"/>
              </w:tabs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w ramach kształcenia w zakresie w/w przedmiotu powinien poznać zasady, instytucje ustrojowe i mechanizmy funkcjonowania współczesnych państw demokratycznych; podstawowe relacje pomiędzy organami państwowymi we współczesnych systemach politycznych, znać podstawowe kompetencje poszczególnych organów władzy w omawianych państwa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efiniuje pojęcie systemu polityczn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mienia poszczególne systemy polityczn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mienia i wyjaśnia zasady konstytucyjno-prawne państw demokratycz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11++ K_W13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pisuje instytucje demokratycznych systemów politycz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1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jaśnia relacje pomiędzy organami w poszczególnych systemach politycznych (na przykładzie wybranych państw współczesnych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1++ K_W1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kreśla pozycję ustrojową organów w poszczególnych systemach politycz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analizuje cechy poszczególnych systemów politycz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yskutuje o wadach i zaletach rozwiązań ustrojowych poszczególnych systemów politycz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O4++ K_KO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19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822"/>
              <w:gridCol w:w="1237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systemu politycznego, analiza naczelnych zasad ustrojowych w państwach współczesnych.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nstytucje we współczesnych państwach demokratycznych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Wielkiej Brytanii (struktura organów władzy państwowej, relacje między organami jako przykład systemu parlamentarno-gabinetowego)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Republiki Francuskiej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Republiki Federalnej Niemiec ( system organów państwowych, polityczna i prawnoustrojowa pozycja kanclerza Niemiec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Stanów Zjednoczonych ( system źródeł prawa, zasada federalizmu, relacje pomiędzy organami jako przykład systemu prezydenckiego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Włoch (analiza struktury naczelnych organów władzy, relacje pomiędzy rządem a parlamentem, wpływ wielopartyjnego systemu na funkcjonowanie demokracji parlamentarnej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strój polityczny Szwajcarii  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Szwecji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19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822"/>
              <w:gridCol w:w="1237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systemu politycznego, analiza naczelnych zasad ustrojowych w państwach współczesnych.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nstytucje we współczesnych państwach demokratycznych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Wielkiej Brytanii (struktura organów władzy państwowej, relacje między organami jako przykład systemu parlamentarno-gabinetowego)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Republiki Francuskiej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Republiki Federalnej Niemiec ( system organów państwowych, polityczna i prawnoustrojowa pozycja kanclerza Niemiec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Stanów Zjednoczonych ( system źródeł prawa, zasada federalizmu, relacje pomiędzy organami jako przykład systemu prezydenckiego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Włoch (analiza struktury naczelnych organów władzy, relacje pomiędzy rządem a parlamentem, wpływ wielopartyjnego systemu na funkcjonowanie demokracji parlamentarnej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strój polityczny Szwajcarii  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polityczny Szwecji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 ćwiczenia: wykład informacyjny, elementy wykładu konwersatoryjnego, dyskusja dydaktyczn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747"/>
        <w:gridCol w:w="231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  <w:i/>
                <w:smallCaps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k_ 01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, kolokwium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wykład, ćwiczenia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 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, kolokwium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OBSERWACJA W TRAKCIE ZAJĘ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cena formująca: konsult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cena sumująca: test i pytania otwar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 ocenę pozytywną należy udzielić przynajmniej 50% poprawnych odpowiedz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yteria oceny: kompletność odpowiedzi, umiejętność sprawnego posługiwania się terminologią, aktualny stan wiedzy.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9"/>
              <w:gridCol w:w="1477"/>
            </w:tblGrid>
            <w:tr>
              <w:trPr>
                <w:trHeight w:val="184" w:hRule="atLeast"/>
              </w:trPr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ykład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 godz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Ćwiczenia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Arial,Italic;Arial Unicode MS" w:cs="Times New Roman"/>
          <w:iCs/>
          <w:sz w:val="24"/>
          <w:szCs w:val="24"/>
        </w:rPr>
      </w:pPr>
      <w:r>
        <w:rPr>
          <w:rFonts w:eastAsia="Arial,Italic;Arial Unicode MS" w:cs="Times New Roman" w:ascii="Times New Roman" w:hAnsi="Times New Roman"/>
          <w:iCs/>
          <w:sz w:val="24"/>
          <w:szCs w:val="24"/>
        </w:rPr>
        <w:t xml:space="preserve">akademickich wynosi </w:t>
      </w:r>
      <w:r>
        <w:rPr>
          <w:rFonts w:eastAsia="Arial,Italic;Arial Unicode MS" w:cs="Times New Roman" w:ascii="Times New Roman" w:hAnsi="Times New Roman"/>
          <w:iCs/>
          <w:szCs w:val="24"/>
        </w:rPr>
        <w:t>30+ 15 + 3 + 2 godz</w:t>
      </w:r>
      <w:r>
        <w:rPr>
          <w:rFonts w:eastAsia="Arial,Italic;Arial Unicode MS" w:cs="Times New Roman" w:ascii="Times New Roman" w:hAnsi="Times New Roman"/>
          <w:b/>
          <w:iCs/>
          <w:szCs w:val="24"/>
        </w:rPr>
        <w:t xml:space="preserve">. = </w:t>
      </w:r>
      <w:r>
        <w:rPr>
          <w:rFonts w:eastAsia="Arial,Italic;Arial Unicode MS" w:cs="Times New Roman" w:ascii="Times New Roman" w:hAnsi="Times New Roman"/>
          <w:iCs/>
          <w:szCs w:val="24"/>
        </w:rPr>
        <w:t>50 godz., co odpowiada ok. 2 punktom ECTS</w:t>
      </w:r>
    </w:p>
    <w:p>
      <w:pPr>
        <w:pStyle w:val="Punktygwne"/>
        <w:spacing w:before="0" w:after="0"/>
        <w:rPr>
          <w:rFonts w:ascii="Times New Roman" w:hAnsi="Times New Roman" w:eastAsia="Arial,Italic;Arial Unicode MS" w:cs="Times New Roman"/>
          <w:b w:val="false"/>
          <w:b w:val="false"/>
          <w:iCs/>
          <w:caps w:val="false"/>
          <w:smallCaps w:val="false"/>
          <w:sz w:val="22"/>
          <w:szCs w:val="24"/>
        </w:rPr>
      </w:pPr>
      <w:r>
        <w:rPr>
          <w:rFonts w:eastAsia="Arial,Italic;Arial Unicode MS" w:cs="Times New Roman"/>
          <w:b w:val="false"/>
          <w:iCs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NormalnyWeb"/>
              <w:spacing w:before="280" w:after="280"/>
              <w:contextualSpacing/>
              <w:rPr>
                <w:color w:val="333333"/>
                <w:spacing w:val="-4"/>
                <w:sz w:val="20"/>
                <w:szCs w:val="20"/>
              </w:rPr>
            </w:pPr>
            <w:r>
              <w:rPr>
                <w:color w:val="333333"/>
                <w:spacing w:val="-4"/>
                <w:sz w:val="20"/>
                <w:szCs w:val="20"/>
              </w:rPr>
              <w:t xml:space="preserve">1. S. Sagan, V. Serzhanova, </w:t>
            </w:r>
            <w:r>
              <w:rPr>
                <w:i/>
                <w:color w:val="333333"/>
                <w:spacing w:val="-4"/>
                <w:sz w:val="20"/>
                <w:szCs w:val="20"/>
              </w:rPr>
              <w:t xml:space="preserve">Nauka o państwie współczesnym, </w:t>
            </w:r>
            <w:r>
              <w:rPr>
                <w:color w:val="333333"/>
                <w:spacing w:val="-4"/>
                <w:sz w:val="20"/>
                <w:szCs w:val="20"/>
              </w:rPr>
              <w:t>Warszawa 2013.</w:t>
            </w:r>
          </w:p>
          <w:p>
            <w:pPr>
              <w:pStyle w:val="NormalnyWeb"/>
              <w:spacing w:before="280" w:after="280"/>
              <w:contextualSpacing/>
              <w:rPr/>
            </w:pPr>
            <w:r>
              <w:rPr>
                <w:color w:val="333333"/>
                <w:spacing w:val="-4"/>
                <w:sz w:val="20"/>
                <w:szCs w:val="20"/>
              </w:rPr>
              <w:t xml:space="preserve">2. E. Gdulewicz, </w:t>
            </w:r>
            <w:r>
              <w:rPr>
                <w:i/>
                <w:color w:val="333333"/>
                <w:spacing w:val="-4"/>
                <w:sz w:val="20"/>
                <w:szCs w:val="20"/>
              </w:rPr>
              <w:t xml:space="preserve">Ustroje państw współczesnych, </w:t>
            </w:r>
            <w:r>
              <w:rPr>
                <w:color w:val="333333"/>
                <w:spacing w:val="-4"/>
                <w:sz w:val="20"/>
                <w:szCs w:val="20"/>
              </w:rPr>
              <w:t>Lublin 2002.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color w:val="333333"/>
                <w:spacing w:val="-4"/>
                <w:sz w:val="20"/>
                <w:szCs w:val="20"/>
              </w:rPr>
              <w:t xml:space="preserve">3. W. Skrzydło, </w:t>
            </w:r>
            <w:r>
              <w:rPr>
                <w:i/>
                <w:color w:val="333333"/>
                <w:spacing w:val="-4"/>
                <w:sz w:val="20"/>
                <w:szCs w:val="20"/>
              </w:rPr>
              <w:t xml:space="preserve">Ustroje państw współczesnych, </w:t>
            </w:r>
            <w:r>
              <w:rPr>
                <w:color w:val="333333"/>
                <w:spacing w:val="-4"/>
                <w:sz w:val="20"/>
                <w:szCs w:val="20"/>
              </w:rPr>
              <w:t xml:space="preserve">Lublin 2002.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Literatura uzupełniająca: 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 xml:space="preserve">1. A. Pułło, </w:t>
            </w:r>
            <w:r>
              <w:rPr>
                <w:i/>
                <w:sz w:val="20"/>
                <w:szCs w:val="20"/>
              </w:rPr>
              <w:t xml:space="preserve">Ustroje państw współczesnych, </w:t>
            </w:r>
            <w:r>
              <w:rPr>
                <w:sz w:val="20"/>
                <w:szCs w:val="20"/>
              </w:rPr>
              <w:t>Warszawa 2007.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 xml:space="preserve">2. R. Balicki, </w:t>
            </w:r>
            <w:r>
              <w:rPr>
                <w:i/>
                <w:sz w:val="20"/>
                <w:szCs w:val="20"/>
              </w:rPr>
              <w:t xml:space="preserve">Ustroje państw współczesnych, </w:t>
            </w:r>
            <w:r>
              <w:rPr>
                <w:sz w:val="20"/>
                <w:szCs w:val="20"/>
              </w:rPr>
              <w:t>Wrocław 2003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 A. Antoszewski, R. Herbut, </w:t>
            </w:r>
            <w:r>
              <w:rPr>
                <w:b w:val="false"/>
                <w:i/>
                <w:sz w:val="20"/>
                <w:szCs w:val="20"/>
              </w:rPr>
              <w:t xml:space="preserve">Systemy polityczne współczesnej Europy, </w:t>
            </w:r>
            <w:r>
              <w:rPr>
                <w:b w:val="false"/>
                <w:sz w:val="20"/>
                <w:szCs w:val="20"/>
              </w:rPr>
              <w:t>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8:00Z</dcterms:created>
  <dc:creator>...</dc:creator>
  <dc:description/>
  <cp:keywords/>
  <dc:language>en-US</dc:language>
  <cp:lastModifiedBy>user</cp:lastModifiedBy>
  <cp:lastPrinted>2015-04-24T10:27:00Z</cp:lastPrinted>
  <dcterms:modified xsi:type="dcterms:W3CDTF">2017-10-06T12:06:00Z</dcterms:modified>
  <cp:revision>4</cp:revision>
  <dc:subject/>
  <dc:title/>
</cp:coreProperties>
</file>